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1.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</w:t>
      </w:r>
      <w:r>
        <w:rPr>
          <w:bCs/>
        </w:rPr>
        <w:t>do Formularza ofertow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pieczęć firmow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Ceny Paliwa w Stacji Paliw Wykonawcy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</w:t>
      </w:r>
      <w:r>
        <w:rPr>
          <w:i/>
        </w:rPr>
        <w:t>(nazwa i adres stacji paliw wykonawc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</w:rPr>
      </w:pPr>
      <w:r>
        <w:rPr>
          <w:b/>
        </w:rPr>
        <w:t xml:space="preserve">jakie obowiązywały  w nw. dniach:    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419" w:type="dxa"/>
        <w:jc w:val="left"/>
        <w:tblInd w:w="-6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3997"/>
        <w:gridCol w:w="3040"/>
        <w:gridCol w:w="2693"/>
      </w:tblGrid>
      <w:tr>
        <w:trPr>
          <w:trHeight w:val="240" w:hRule="atLeast"/>
          <w:cantSplit w:val="true"/>
        </w:trPr>
        <w:tc>
          <w:tcPr>
            <w:tcW w:w="68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p.</w:t>
            </w:r>
          </w:p>
        </w:tc>
        <w:tc>
          <w:tcPr>
            <w:tcW w:w="3997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b/>
                <w:sz w:val="32"/>
                <w:lang w:val="en-US"/>
              </w:rPr>
              <w:t>D  a  t  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5733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na detalicz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brutto 1 litra   paliwa/płynu </w:t>
            </w:r>
          </w:p>
        </w:tc>
      </w:tr>
      <w:tr>
        <w:trPr>
          <w:trHeight w:val="413" w:hRule="atLeast"/>
          <w:cantSplit w:val="true"/>
        </w:trPr>
        <w:tc>
          <w:tcPr>
            <w:tcW w:w="6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7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</w:t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Blue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września 2025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września 2025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 października 2025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listopada 2025</w:t>
            </w:r>
          </w:p>
        </w:tc>
        <w:tc>
          <w:tcPr>
            <w:tcW w:w="3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686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Średnia cena detaliczna brutto 1 litra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paliwa za dany okres wynosiła:</w:t>
            </w:r>
          </w:p>
        </w:tc>
        <w:tc>
          <w:tcPr>
            <w:tcW w:w="30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2"/>
        </w:rPr>
        <w:t>(Średnią cenę detaliczną  1 litra paliwa/płynu  należy obliczyć  sumując  ceny z poszczególnych dni, otrzymaną sumę  podzielić przez 4)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żeli we wskazanych dniach nie miała miejsca sprzedaż detaliczna paliwa/płynu należy podać cenę z najbliższego dnia następującego po dniu wskazanych, w którym nastąpiła sprzedaż paliwa/płynu. W tabeli należy zaznaczyć zmianę dat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Do załącznika należy dołączyć kserokopie  dokumentów, które  potwierdzają  sprzedaż w ww.  cenach  i dniach ( bez rabatów) - podpisane  za  zgodność  z oryginałem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…………………………………………………</w:t>
      </w:r>
      <w:r>
        <w:rPr/>
        <w:t>.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podpis i pieczęć osoby upoważnionej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</w:t>
      </w:r>
      <w:r>
        <w:rPr>
          <w:i/>
        </w:rPr>
        <w:t xml:space="preserve">do podpisania oferty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2:00Z</dcterms:created>
  <dc:creator>annatopor</dc:creator>
  <dc:description/>
  <cp:keywords/>
  <dc:language>en-US</dc:language>
  <cp:lastModifiedBy>Agnieszka Szostak</cp:lastModifiedBy>
  <cp:lastPrinted>2023-12-07T11:41:00Z</cp:lastPrinted>
  <dcterms:modified xsi:type="dcterms:W3CDTF">2025-12-04T14:02:00Z</dcterms:modified>
  <cp:revision>2</cp:revision>
  <dc:subject/>
  <dc:title>Załącznik nr 2a</dc:title>
</cp:coreProperties>
</file>